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я публичных слушаний по проекту генерального план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Руководствуясь статьей 28 Градостроительного кодекса Российской Федерации, статьей 28 Федерального закона от 06 октября 2003 года №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lang w:val="en-US"/>
        </w:rPr>
        <w:t>XII</w:t>
      </w:r>
      <w:r>
        <w:rPr>
          <w:sz w:val="28"/>
        </w:rPr>
        <w:t xml:space="preserve"> сессии Совета Курчанского сельского поселения Темрюкского района 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 от 20 июля 2006 года № 58,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Назначить проведение публичных слушаний по теме: «Рассмотрение проекта генерального плана Курчанского сельского поселения Темрюкского района» на 02 июля 201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публиковать материалы проекта генерального плана в газете «Тамань» (приложение №1-2)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и утвердить его состав (приложение №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группу по учету предложений по проекту генерального плана Курчанского сельского поселения Темрюкского района              и утвердить её состав (приложение №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 опубликовать порядок учета предложений и участия граждан в обсуждении проекта генерального плана Курчанского сельского поселения Темрюкского района (приложение №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становить, что заявки на участие в публичных слушаниях по проекту генерального плана Курчанского сельского поселения Темрюкского района принимаются в письменной форме со дня опубликования настоящего постановления по 27 июня 2012 года включительно. Заявки принимаются                 в рабочие дни по адресу: Российская Федерация, Краснодарский край, Темрюкский район, ст-ца Курчанская, ул. Красная, 120, каб. 1 с 08.00 до 16.15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газете «Тамань»                         и разместить на официальном сайте администрации Курчанского сельского поселения Темрюкского района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8. Контроль за выполнением настоящего постановления «</w:t>
      </w:r>
      <w:r>
        <w:rPr>
          <w:sz w:val="28"/>
        </w:rPr>
        <w:t xml:space="preserve">О проведения публичных слушаний по проекту генерального плана Курчанского сельского поселения Темрюкского района» </w:t>
      </w:r>
      <w:r>
        <w:rPr>
          <w:sz w:val="28"/>
          <w:szCs w:val="28"/>
        </w:rPr>
        <w:t xml:space="preserve">возложить на начальника отдела градостроительства, землеустройства управления муниципальной собственностью администрации Курчанского сельского поселения Темрюкского района О.П.Мацаков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</w:rPr>
        <w:t xml:space="preserve">9. Постановление администрации Курчанского сельского поселения Темрюкского района «О проведения публичных слушаний по проекту генерального плана Курчанского сельского поселения Темрюкского района»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5.2012                                                                                    № 129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5:00Z</dcterms:created>
  <dc:creator>Admin</dc:creator>
  <dc:description/>
  <cp:keywords/>
  <dc:language>en-US</dc:language>
  <cp:lastModifiedBy>Андрей Александрович</cp:lastModifiedBy>
  <cp:lastPrinted>2012-05-24T12:07:00Z</cp:lastPrinted>
  <dcterms:modified xsi:type="dcterms:W3CDTF">2012-06-05T11:52:00Z</dcterms:modified>
  <cp:revision>14</cp:revision>
  <dc:subject/>
  <dc:title/>
</cp:coreProperties>
</file>